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</w:rPr>
        <w:t>Новогодний сценарий для детей начальной школы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«Среди поводов развлечься-веселее не найт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оли исполняют</w:t>
      </w:r>
      <w:r>
        <w:rPr>
          <w:rFonts w:cs="Times New Roman" w:ascii="Times New Roman" w:hAnsi="Times New Roman"/>
          <w:color w:val="0070C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зрослы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- 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Дед Мороз, Снегурочка, конь Юлий, Царь.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де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Богатырь, Любава, Соловей – разбойник, глашатаи 2 чел.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Мальчики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-ковбои ,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девочки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-цыганки, грустные царевны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Атрибуты: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блюдечко с яблочком,2 свитка, серебристый шнур, снеж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. В зал входят под музыку ведущие и начинает празд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Открывает  Новый Год сказочные двер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усть заходит в этот зал тот кто в сказку вер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усть заходит в этот зал тот , кто дружит с песн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Начинаем зимний праздник.Нет его чудес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Ждут и взрослые и дети завершенье декабр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 удовольствием срывают последний лист календар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Наступает праздник масок мишуры и конфет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реди поводов развлечься- веселее не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ёлочки лесной нет для нас подар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 огни на ней не сверкают ярк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ая это ё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слово ей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лшебным чудным свет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м она си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аша ёлочка лесная , огоньками загор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дружно все ребята: « Ёлочка , зажгись!»</w:t>
      </w:r>
    </w:p>
    <w:p>
      <w:pPr>
        <w:pStyle w:val="Normal"/>
        <w:rPr/>
      </w:pPr>
      <w:r>
        <w:rPr>
          <w:rStyle w:val="2"/>
          <w:rFonts w:cs="Times New Roman" w:ascii="Times New Roman" w:hAnsi="Times New Roman"/>
          <w:i/>
          <w:sz w:val="28"/>
          <w:szCs w:val="28"/>
        </w:rPr>
        <w:t>Дети повторяют последние слова, огоньки на ёлке зажига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Heading2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Хоровод « В лесу родилась ёлочка»</w:t>
      </w:r>
    </w:p>
    <w:p>
      <w:pPr>
        <w:pStyle w:val="Normal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</w:rPr>
        <w:t>Дети садятся на места ,у ёлки остаются дво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шь куранты пробьют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ется высокая две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йдет Нов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остаться. Ты в не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душою повер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Пусть засвистит, завоет вью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ы дорожки зам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устроим нынче чудо .Все ждали этого дав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.танец «У леса на опушке»</w:t>
        <w:tab/>
        <w:tab/>
        <w:tab/>
        <w:tab/>
        <w:tab/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b w:val="false"/>
          <w:i/>
        </w:rPr>
        <w:t>Звучит музыка,в зал входит Снегуро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здравствуйте,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праздник с вами встретить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Снегурочка- красавица чудо совер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новогодний сказку расска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sz w:val="28"/>
          <w:szCs w:val="28"/>
        </w:rPr>
        <w:t>Зима обходит всю планету.И бродит сказка с ней по св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Под Новый Год заходит в дом  и мы её сегодня ждё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Она уже в пути теперь и скоро постучится в двер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Возле ёлки ожидают вас сегодня чуде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Слышите, здесь оживают добрых сказок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Открывайте шире глазки- и мои смотрите сказ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Выходят глашата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сех , кто в городе , в селе жив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арь к себе на бал з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арь наш добрый справедли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овсем не горделив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.Любит шутки он и см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нает много он пот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ходи и стар  и мл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м гостям он будет рад!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b w:val="false"/>
          <w:i/>
          <w:color w:val="0070C0"/>
        </w:rPr>
        <w:t>Звучит музыка « Фанфары» ,в зал входит царь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sz w:val="28"/>
          <w:szCs w:val="28"/>
        </w:rPr>
        <w:t>Чего раскричались? Слушай мою команд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угом! К новому году готовиться!Марш!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Глашатаи кладут свитки под ёлку, под музыку марша обходят вокруг ёлки и садятся на свои ме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sz w:val="28"/>
          <w:szCs w:val="28"/>
        </w:rPr>
        <w:t>Праздник вот уж на пор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Дед Мороз ещё в дор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олько ж можно его ж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без него нельзя на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уж то празднику не состоя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т! Будем деда дожидаться.</w:t>
      </w:r>
    </w:p>
    <w:p>
      <w:pPr>
        <w:pStyle w:val="Normal"/>
        <w:rPr/>
      </w:pPr>
      <w:r>
        <w:rPr>
          <w:rStyle w:val="2"/>
          <w:rFonts w:cs="Times New Roman" w:ascii="Times New Roman" w:hAnsi="Times New Roman"/>
          <w:b w:val="false"/>
          <w:i/>
          <w:color w:val="0070C0"/>
          <w:sz w:val="28"/>
          <w:szCs w:val="28"/>
        </w:rPr>
        <w:t>Царь бегает из стороны в сторону, вглядывается вдаль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sz w:val="28"/>
          <w:szCs w:val="28"/>
        </w:rPr>
        <w:t>Что то не видать мне дед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 кого ж просить совета?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чешет затыло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 </w:t>
      </w:r>
      <w:r>
        <w:rPr>
          <w:rFonts w:cs="Times New Roman" w:ascii="Times New Roman" w:hAnsi="Times New Roman"/>
          <w:sz w:val="28"/>
          <w:szCs w:val="28"/>
        </w:rPr>
        <w:t>А может я смогу помочь? Я ведь внучка Деда Мороза.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Снегурочка берёт блюдечко с яблочком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удо блюдце всё расскаж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де Деда Мороза найти покажет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 Передает блюдечко царю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>- Катись, катись яблочко по блюдечку да с голубой каемочкой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жи всё царство наше .Ух ты!Зима в своей ледяной избушке сидит и в снежки игр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  <w:r>
        <w:rPr>
          <w:rFonts w:cs="Times New Roman" w:ascii="Times New Roman" w:hAnsi="Times New Roman"/>
          <w:sz w:val="28"/>
          <w:szCs w:val="28"/>
        </w:rPr>
        <w:t>Дай-ка.еще посмотрю.Красавицы девицы наряды примеряют и плачут. Это что еще такое в моём то царстве, да в канун Нового Года?Тот час всех ко мне!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Выходит Любава утирает слезы) Царь подходит к Любав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  <w:r>
        <w:rPr>
          <w:rFonts w:cs="Times New Roman" w:ascii="Times New Roman" w:hAnsi="Times New Roman"/>
          <w:sz w:val="28"/>
          <w:szCs w:val="28"/>
        </w:rPr>
        <w:t>Полно  горевать,я тебя, Любава, за твоего богатыря Алешу Поповича замуж выдам. Или я не царь и сердца у меня нет?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юбава. </w:t>
      </w:r>
      <w:r>
        <w:rPr>
          <w:rFonts w:cs="Times New Roman" w:ascii="Times New Roman" w:hAnsi="Times New Roman"/>
          <w:sz w:val="28"/>
          <w:szCs w:val="28"/>
        </w:rPr>
        <w:t>Спасибо,царь –батюшка.</w:t>
      </w:r>
    </w:p>
    <w:p>
      <w:pPr>
        <w:pStyle w:val="Heading1"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Берет блюдечко у Снегурочки.Смотрит-удивляе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  <w:r>
        <w:rPr>
          <w:rFonts w:cs="Times New Roman" w:ascii="Times New Roman" w:hAnsi="Times New Roman"/>
          <w:sz w:val="28"/>
          <w:szCs w:val="28"/>
        </w:rPr>
        <w:t>А это что за напасть?Ураган что ли в моём царстве-государств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-</w:t>
      </w:r>
      <w:r>
        <w:rPr>
          <w:rFonts w:cs="Times New Roman" w:ascii="Times New Roman" w:hAnsi="Times New Roman"/>
          <w:sz w:val="28"/>
          <w:szCs w:val="28"/>
        </w:rPr>
        <w:t>А это Соловей разбойник балуется ,свистом своим весь лес повалил, дорогу к детскому саду перекры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Так что же Деду морозу к нам не добраться?</w:t>
        <w:tab/>
        <w:t>И празднику не состояться?</w:t>
        <w:tab/>
        <w:t>Ну  это мы ещё посмотрим. Что- нибудь  придумаем…</w:t>
      </w:r>
    </w:p>
    <w:p>
      <w:pPr>
        <w:pStyle w:val="Heading2"/>
        <w:rPr/>
      </w:pPr>
      <w:r>
        <w:rPr>
          <w:rFonts w:cs="Times New Roman" w:ascii="Times New Roman" w:hAnsi="Times New Roman"/>
          <w:i/>
          <w:sz w:val="28"/>
          <w:szCs w:val="28"/>
        </w:rPr>
        <w:t>( Царь уходит за ёл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пока Царь думает мы не будем скучать будем пес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.« Замела метелица»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i/>
          <w:sz w:val="28"/>
          <w:szCs w:val="28"/>
        </w:rPr>
        <w:t>(выходит из за ёлки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т что я придумал!</w:t>
        <w:tab/>
        <w:t>Любава, веди сюда своего богатыря Алёшку Поповича!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юбава идет к богатыр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юбава</w:t>
      </w:r>
      <w:r>
        <w:rPr>
          <w:rFonts w:cs="Times New Roman" w:ascii="Times New Roman" w:hAnsi="Times New Roman"/>
          <w:sz w:val="28"/>
          <w:szCs w:val="28"/>
        </w:rPr>
        <w:t>.</w:t>
        <w:tab/>
        <w:t>Пойдем Алёшенька ,тебя Царь – батюшка зо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Fonts w:cs="Times New Roman" w:ascii="Times New Roman" w:hAnsi="Times New Roman"/>
          <w:sz w:val="28"/>
          <w:szCs w:val="28"/>
        </w:rPr>
        <w:t>- Да не пойду я ,бою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юбава</w:t>
      </w:r>
      <w:r>
        <w:rPr>
          <w:rFonts w:cs="Times New Roman" w:ascii="Times New Roman" w:hAnsi="Times New Roman"/>
          <w:sz w:val="28"/>
          <w:szCs w:val="28"/>
        </w:rPr>
        <w:t>-Пойдём. Пойдем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ёт богатыря к царю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Fonts w:cs="Times New Roman" w:ascii="Times New Roman" w:hAnsi="Times New Roman"/>
          <w:sz w:val="28"/>
          <w:szCs w:val="28"/>
        </w:rPr>
        <w:t>-Слушаю Царь –Батю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-Слушай царский указ. К Соловью разбойнику иди, да порядок наве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Fonts w:cs="Times New Roman" w:ascii="Times New Roman" w:hAnsi="Times New Roman"/>
          <w:sz w:val="28"/>
          <w:szCs w:val="28"/>
        </w:rPr>
        <w:t>-Слушаю Царь –Батю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ава-</w:t>
      </w:r>
      <w:r>
        <w:rPr>
          <w:rFonts w:cs="Times New Roman" w:ascii="Times New Roman" w:hAnsi="Times New Roman"/>
          <w:sz w:val="28"/>
          <w:szCs w:val="28"/>
        </w:rPr>
        <w:t xml:space="preserve">И я с тобой пойду , Алёшень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атырь </w:t>
      </w:r>
      <w:r>
        <w:rPr>
          <w:rFonts w:cs="Times New Roman" w:ascii="Times New Roman" w:hAnsi="Times New Roman"/>
          <w:sz w:val="28"/>
          <w:szCs w:val="28"/>
        </w:rPr>
        <w:t>– Нельзя тебе, там страш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юбава </w:t>
      </w:r>
      <w:r>
        <w:rPr>
          <w:rFonts w:cs="Times New Roman" w:ascii="Times New Roman" w:hAnsi="Times New Roman"/>
          <w:sz w:val="28"/>
          <w:szCs w:val="28"/>
        </w:rPr>
        <w:t>– Тогда возьми богатырского коня .Он тебе поможе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подводит ко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,какой конь ,бери не пожалеешь 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Fonts w:cs="Times New Roman" w:ascii="Times New Roman" w:hAnsi="Times New Roman"/>
          <w:sz w:val="28"/>
          <w:szCs w:val="28"/>
        </w:rPr>
        <w:t>- А почему у него морда завяза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юбава</w:t>
      </w:r>
      <w:r>
        <w:rPr>
          <w:rFonts w:cs="Times New Roman" w:ascii="Times New Roman" w:hAnsi="Times New Roman"/>
          <w:sz w:val="28"/>
          <w:szCs w:val="28"/>
        </w:rPr>
        <w:t xml:space="preserve"> – Не знаю, кусается  наверное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щается с богатырём)</w:t>
      </w:r>
    </w:p>
    <w:p>
      <w:pPr>
        <w:pStyle w:val="Normal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Береги себя! Я тебя ждать буду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…(уходит).</w:t>
      </w:r>
    </w:p>
    <w:p>
      <w:pPr>
        <w:pStyle w:val="Heading2"/>
        <w:rPr/>
      </w:pPr>
      <w:r>
        <w:rPr>
          <w:rStyle w:val="2"/>
          <w:rFonts w:cs="Times New Roman" w:ascii="Times New Roman" w:hAnsi="Times New Roman"/>
          <w:b/>
          <w:i/>
          <w:sz w:val="28"/>
          <w:szCs w:val="28"/>
        </w:rPr>
        <w:t>(Богатырь развязывает коню морд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 xml:space="preserve"> –Ура! Свобо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Style w:val="2"/>
          <w:rFonts w:cs="Times New Roman" w:ascii="Times New Roman" w:hAnsi="Times New Roman"/>
          <w:b w:val="false"/>
          <w:i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пугается</w:t>
      </w:r>
      <w:r>
        <w:rPr>
          <w:rFonts w:cs="Times New Roman" w:ascii="Times New Roman" w:hAnsi="Times New Roman"/>
          <w:sz w:val="28"/>
          <w:szCs w:val="28"/>
        </w:rPr>
        <w:t>)-А-а-а! Ты что говорящ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 xml:space="preserve"> Ну ,и почему такая реакция? Чего разволнова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йся ,дыши полной грудью. Кстати ,меня Юлий зовут.</w:t>
      </w:r>
    </w:p>
    <w:p>
      <w:pPr>
        <w:pStyle w:val="Normal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атырь</w:t>
      </w:r>
      <w:r>
        <w:rPr>
          <w:rFonts w:cs="Times New Roman" w:ascii="Times New Roman" w:hAnsi="Times New Roman"/>
          <w:sz w:val="28"/>
          <w:szCs w:val="28"/>
        </w:rPr>
        <w:t xml:space="preserve"> – Ну, что поехали? 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(пытается сесть на кон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ь </w:t>
      </w:r>
      <w:r>
        <w:rPr>
          <w:rFonts w:cs="Times New Roman" w:ascii="Times New Roman" w:hAnsi="Times New Roman"/>
          <w:sz w:val="28"/>
          <w:szCs w:val="28"/>
        </w:rPr>
        <w:t>- Поехали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(ложится на пол</w:t>
      </w:r>
      <w:r>
        <w:rPr>
          <w:rStyle w:val="2"/>
          <w:rFonts w:cs="Times New Roman" w:ascii="Times New Roman" w:hAnsi="Times New Roman"/>
          <w:sz w:val="28"/>
          <w:szCs w:val="28"/>
        </w:rPr>
        <w:t>) .</w:t>
      </w:r>
      <w:r>
        <w:rPr>
          <w:rFonts w:cs="Times New Roman" w:ascii="Times New Roman" w:hAnsi="Times New Roman"/>
          <w:sz w:val="28"/>
          <w:szCs w:val="28"/>
        </w:rPr>
        <w:t xml:space="preserve"> Я же богатырский конь. А вдруг завтра война, а я уставший. Может  рядом  пойд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 -</w:t>
      </w:r>
      <w:r>
        <w:rPr>
          <w:rFonts w:cs="Times New Roman" w:ascii="Times New Roman" w:hAnsi="Times New Roman"/>
          <w:sz w:val="28"/>
          <w:szCs w:val="28"/>
        </w:rPr>
        <w:t xml:space="preserve"> Ладно , пошли.</w:t>
      </w:r>
    </w:p>
    <w:p>
      <w:pPr>
        <w:pStyle w:val="Heading2"/>
        <w:rPr/>
      </w:pPr>
      <w:r>
        <w:rPr>
          <w:rFonts w:cs="Times New Roman" w:ascii="Times New Roman" w:hAnsi="Times New Roman"/>
          <w:i/>
          <w:sz w:val="28"/>
          <w:szCs w:val="28"/>
        </w:rPr>
        <w:t>(Обходят зал ,в это  время звучит музыка минус « Богатырская наша сила» и выходят к зрителям.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атырь </w:t>
      </w:r>
      <w:r>
        <w:rPr>
          <w:rFonts w:cs="Times New Roman" w:ascii="Times New Roman" w:hAnsi="Times New Roman"/>
          <w:sz w:val="28"/>
          <w:szCs w:val="28"/>
        </w:rPr>
        <w:t>– Чтобы путь дальше держать – надо через тоннель в пещере пройти. Полез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ь </w:t>
      </w:r>
      <w:r>
        <w:rPr>
          <w:rFonts w:cs="Times New Roman" w:ascii="Times New Roman" w:hAnsi="Times New Roman"/>
          <w:sz w:val="28"/>
          <w:szCs w:val="28"/>
        </w:rPr>
        <w:t>– Я не полезу. Я боюсь! Ой, мама!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(Богатырь толкает коня  тот упирается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-</w:t>
      </w:r>
      <w:r>
        <w:rPr>
          <w:rFonts w:cs="Times New Roman" w:ascii="Times New Roman" w:hAnsi="Times New Roman"/>
          <w:sz w:val="28"/>
          <w:szCs w:val="28"/>
        </w:rPr>
        <w:t>Эх  ты конь  Юлий ,а ещё богатырский кон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.</w:t>
      </w:r>
      <w:r>
        <w:rPr>
          <w:rFonts w:cs="Times New Roman" w:ascii="Times New Roman" w:hAnsi="Times New Roman"/>
          <w:sz w:val="28"/>
          <w:szCs w:val="28"/>
        </w:rPr>
        <w:t>А что ?Я ничего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Надо ребята показать какие мы бесстрашные ничего не боим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по сугробам на лыжам сможе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Лыжи»(эстафе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 Молодцы, ребята ,показали  мастер класс! Да и конь Юлий в себя пришел. Пора им  с богатырем дальше в путь поспешать , Деда Мороза выручать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Конь и богатырь под музыку уходят за ёлку.)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А в лесу Соловей разбойник песни распевает, а чтоб  было веселей в гусельки игра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Звучит р. н.м. выходит к ёлке Соловей разбойник, играет и свистит в свисток. Снова появляются конь и богатыр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огатырь-</w:t>
      </w:r>
      <w:r>
        <w:rPr>
          <w:rFonts w:cs="Times New Roman" w:ascii="Times New Roman" w:hAnsi="Times New Roman"/>
          <w:sz w:val="28"/>
          <w:szCs w:val="28"/>
        </w:rPr>
        <w:t xml:space="preserve"> Здорово, Соловей! Что свист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>-Лес от твоего свиста полё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Деду Морозу загород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ловей</w:t>
      </w:r>
      <w:r>
        <w:rPr>
          <w:rFonts w:cs="Times New Roman" w:ascii="Times New Roman" w:hAnsi="Times New Roman"/>
          <w:sz w:val="28"/>
          <w:szCs w:val="28"/>
        </w:rPr>
        <w:t xml:space="preserve"> – А я что? Я ничего…Это я песни просто п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-</w:t>
      </w:r>
      <w:r>
        <w:rPr>
          <w:rFonts w:cs="Times New Roman" w:ascii="Times New Roman" w:hAnsi="Times New Roman"/>
          <w:sz w:val="28"/>
          <w:szCs w:val="28"/>
        </w:rPr>
        <w:t>Ха – ха –ха! Не смеши мои подковы. Поёт он. Да разве так поют? И вообще- уступи нам пу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ловей</w:t>
      </w:r>
      <w:r>
        <w:rPr>
          <w:rFonts w:cs="Times New Roman" w:ascii="Times New Roman" w:hAnsi="Times New Roman"/>
          <w:sz w:val="28"/>
          <w:szCs w:val="28"/>
        </w:rPr>
        <w:t>-Не уступл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-</w:t>
      </w:r>
      <w:r>
        <w:rPr>
          <w:rFonts w:cs="Times New Roman" w:ascii="Times New Roman" w:hAnsi="Times New Roman"/>
          <w:sz w:val="28"/>
          <w:szCs w:val="28"/>
        </w:rPr>
        <w:t xml:space="preserve"> Придется всех ребятишек на помощь звать, а то видно Дед Мороза нам не ви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овей</w:t>
      </w:r>
      <w:r>
        <w:rPr>
          <w:rFonts w:cs="Times New Roman" w:ascii="Times New Roman" w:hAnsi="Times New Roman"/>
          <w:sz w:val="28"/>
          <w:szCs w:val="28"/>
        </w:rPr>
        <w:t xml:space="preserve"> – Хочу  чтобы песню спели.Да меня развеселили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. «Бубенц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ей </w:t>
      </w:r>
      <w:r>
        <w:rPr>
          <w:rFonts w:cs="Times New Roman" w:ascii="Times New Roman" w:hAnsi="Times New Roman"/>
          <w:sz w:val="28"/>
          <w:szCs w:val="28"/>
        </w:rPr>
        <w:t>– Всё! Сдаю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 xml:space="preserve"> - Хватит Соловушка тебе весел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а пора и потруд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да Мороза пора выруч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завалы на дороге разби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атырь </w:t>
      </w:r>
      <w:r>
        <w:rPr>
          <w:rFonts w:cs="Times New Roman" w:ascii="Times New Roman" w:hAnsi="Times New Roman"/>
          <w:sz w:val="28"/>
          <w:szCs w:val="28"/>
        </w:rPr>
        <w:t xml:space="preserve"> Так скачи в лес скорее ,да Деду Морозу дорогу в детский сад пока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 xml:space="preserve"> Уже лечу .Сам я праздника хочу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Конь под музыку объезжает зал и скрывается за дверью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Ну, а нам, дети, самое время позвать Деда Мороза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хором зовут Деда Моро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(Вместо Деда Мороза появляется Баба Я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>Ишь чего удумали Деда Мороза им подавай.Вместо того чтобы меня позвать красавицу лесную-Бабу Ягу, так они Деда Мороза.И так кажд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видите вы Деда Мороза и подарки не получите.Баба Яга рассерди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А давайте мы Бабе Яге волшебное слово скажем.Пожалуйся Б.Я.не сердись.Хочешь мы тебе песенку спое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.песня «Верится –не веритс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Я.</w:t>
      </w:r>
      <w:r>
        <w:rPr>
          <w:rFonts w:cs="Times New Roman" w:ascii="Times New Roman" w:hAnsi="Times New Roman"/>
          <w:color w:val="000000"/>
          <w:sz w:val="28"/>
          <w:szCs w:val="28"/>
        </w:rPr>
        <w:t>Ну и что это за песня?Вот у меня есть песня.Хочу создать свою  инструментальную группу « Бабы-Ёги- супер-пупер»</w:t>
      </w:r>
    </w:p>
    <w:p>
      <w:pPr>
        <w:pStyle w:val="Normal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Б.Я.раздаёт муз.инструменты выбранным детям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ркестр «Мы супер групп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Ну а теперь ты подобрела?Дашь нам возможность дальше проводить празд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>Может и дам если сможете быстрей меня на метле Ёлку облететь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Полетай на метле»(эстафета)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>Ну ,ладно так и быть.Эй мои помощники,-коряги лесные-расступитесь-дорогу Деду Морозу освободите.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Normal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за дверью).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Слышу, слыш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спускаюсь к вам на кры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дите маленький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й! Попал я к вам в компо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десь наверно кухня ваш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оладьи здесь и к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 бидоне вижу квас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уть глотну … и я у вас!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« Бубенцы» и входит Д.М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С Новым годом! Вот и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дравствуйте ,мои 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 Новым годом поздравл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частья, радости желаю!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те, мои хороши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те, мои пригожи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й, какие вы наряд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 румяные  да лад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костюмы – загляде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рнавал на удивлень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- Здравствуй, Дедушка  Мороз!Ты  наверное замёрз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ень гулял по городу-</w:t>
        <w:tab/>
        <w:t>отморозил бород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ос клади на батарею .Мы сейчас тебя согре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ороз</w:t>
      </w:r>
      <w:r>
        <w:rPr>
          <w:rFonts w:cs="Times New Roman" w:ascii="Times New Roman" w:hAnsi="Times New Roman"/>
          <w:sz w:val="28"/>
          <w:szCs w:val="28"/>
        </w:rPr>
        <w:t xml:space="preserve">-Не устал и не замерз, ведь я сам мороз! А х, какая у вас красота, ёлка светится огням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Расскажи- ка ,Дедушка, где ты так долго был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. игра «Расскажи-ка,Дедуш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ороз </w:t>
      </w:r>
      <w:r>
        <w:rPr>
          <w:rFonts w:cs="Times New Roman" w:ascii="Times New Roman" w:hAnsi="Times New Roman"/>
          <w:sz w:val="28"/>
          <w:szCs w:val="28"/>
        </w:rPr>
        <w:t xml:space="preserve"> А вы, ребятки, хорошо приготовились к встрече Нового Го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–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 xml:space="preserve"> -Вас проверю  я тогда. Отвечайте смело, громко «нет» и «да». Готовы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с Дедом Мороз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Ёлку игрушками украс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рлянды на ёлку развес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ульки на уши повес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стюмы нарядные сш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шку на нос приш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нежки с друзьями игр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ароны в лесу собир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сни и танцы уч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ем сей час весел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ть, танцевать и резв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аться, кусаться ,  бод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ело дружно смея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 ! Вот теперь я вижу , что вы к празднику готов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– ка , ребята , поскорее в хоровод, весело мы встретим праздник Новый год!</w:t>
      </w:r>
    </w:p>
    <w:p>
      <w:pPr>
        <w:pStyle w:val="Heading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сп. Хоровод «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 xml:space="preserve"> -Ребята, а зима вам нравится?</w:t>
        <w:tab/>
        <w:t>Любите зимние заба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 Д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Весело у вас  -песни ,танцы! Но без игр весёлых этот праздник не придё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 Это верно. Дети, поиграем с Дед Мороз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- Да!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 Снег , лёд- зим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Звучит негромкая зимняя весёлая музыка и дети двигаясь по залу говорят слова-</w:t>
      </w:r>
      <w:r>
        <w:rPr>
          <w:rFonts w:cs="Times New Roman" w:ascii="Times New Roman" w:hAnsi="Times New Roman"/>
          <w:sz w:val="28"/>
          <w:szCs w:val="28"/>
        </w:rPr>
        <w:tab/>
        <w:tab/>
        <w:t>-Снег , лёд, кутерьма, здравствуй , зимушка – зима!</w:t>
      </w:r>
    </w:p>
    <w:p>
      <w:pPr>
        <w:pStyle w:val="Heading2"/>
        <w:rPr/>
      </w:pPr>
      <w:r>
        <w:rPr>
          <w:rFonts w:cs="Times New Roman" w:ascii="Times New Roman" w:hAnsi="Times New Roman"/>
          <w:i/>
          <w:sz w:val="28"/>
          <w:szCs w:val="28"/>
        </w:rPr>
        <w:t>Д.Мороз-(стучит посохом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морозились – ладошками!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(Звучит громко музыка ,дети ищут себе пару и выполняют задание д.м.Затем игра повторяется сначала , но только с другими заданиями.)</w:t>
      </w: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осиками, Ушками, Щечками ,Пяточками и т. 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 Вот в игру мы поиграли, но давно. не танцев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смотреть хочу на вас как станцуете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И ты становись снами в весёлый пляс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– танец «Мы повесим шар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 xml:space="preserve">-С вами дети я играл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ороз.А еще хотите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-аттракцион «Снегобол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>-Всех детей я развлекал? Песни пел и смешил? Что ещё я позабы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Дед Мороз , дети тебе напомнят о чем ты позабы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Ребёнок-</w:t>
      </w:r>
      <w:r>
        <w:rPr>
          <w:rFonts w:cs="Times New Roman" w:ascii="Times New Roman" w:hAnsi="Times New Roman"/>
          <w:sz w:val="28"/>
          <w:szCs w:val="28"/>
        </w:rPr>
        <w:t>Приятно детям в новый год водить у ёлки хоро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итать стихи , резвиться плясать и 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всё ж приятней – что скры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арки деда получ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Ребёнок-</w:t>
      </w:r>
      <w:r>
        <w:rPr>
          <w:rFonts w:cs="Times New Roman" w:ascii="Times New Roman" w:hAnsi="Times New Roman"/>
          <w:sz w:val="28"/>
          <w:szCs w:val="28"/>
        </w:rPr>
        <w:t>Дед Мороз, есть у нас к тебе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ы,скажи нам,Дед Мороз,что нам к празднику принё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-Так ты понял наш вопрос ,где подарки , Дед моро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ор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2"/>
          <w:rFonts w:cs="Times New Roman" w:ascii="Times New Roman" w:hAnsi="Times New Roman"/>
          <w:b w:val="false"/>
          <w:i/>
          <w:sz w:val="28"/>
          <w:szCs w:val="28"/>
        </w:rPr>
        <w:t>(осматривается по сторонам.)</w:t>
      </w:r>
      <w:r>
        <w:rPr>
          <w:rFonts w:cs="Times New Roman" w:ascii="Times New Roman" w:hAnsi="Times New Roman"/>
          <w:sz w:val="28"/>
          <w:szCs w:val="28"/>
        </w:rPr>
        <w:t xml:space="preserve">Ну конечно, это здесь. И мешок отдельный есть. Есть конечно!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ищет)</w:t>
      </w:r>
      <w:r>
        <w:rPr>
          <w:rFonts w:cs="Times New Roman" w:ascii="Times New Roman" w:hAnsi="Times New Roman"/>
          <w:sz w:val="28"/>
          <w:szCs w:val="28"/>
        </w:rPr>
        <w:t xml:space="preserve"> То есть был… Где же я его забыл? На  сосне в лесу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?(Чешет затылок)</w:t>
      </w:r>
      <w:r>
        <w:rPr>
          <w:rFonts w:cs="Times New Roman" w:ascii="Times New Roman" w:hAnsi="Times New Roman"/>
          <w:sz w:val="28"/>
          <w:szCs w:val="28"/>
        </w:rPr>
        <w:t xml:space="preserve">  В сугробе? Или в вашем  гардероб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лшебный мой шнурок, помоги найти мешок. Его я словно удочку заброшу , пару слов скажу хороших… Там где нужно упадет… и мешок он нам найдет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. Мороз вынимает  длинный блестящий шнур, раскручивает его как рыболовную леску и бросает за двер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ы лети шнурок витой мой волшебный золот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Удлиняйся , удлиняйся, мой мешок найти старайся!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Затем медленно тянет к себе</w:t>
      </w:r>
      <w:r>
        <w:rPr>
          <w:rFonts w:cs="Times New Roman" w:ascii="Times New Roman" w:hAnsi="Times New Roman"/>
          <w:color w:val="0070C0"/>
          <w:sz w:val="28"/>
          <w:szCs w:val="28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Кажется поймал…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Вытягивает туфлю, сердится на шнурок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ы чего , шнурок проказник?  Пошутить решил на празд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– ка снова ты лети, да так больше не шути!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(Д .Мороз  снова закидывает шнурок, повторяя   заклинание .Опять тянет его и говорит –Ну вот уже что то потяжелее…-и вытягивает сапо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 .Мороз</w:t>
      </w:r>
      <w:r>
        <w:rPr>
          <w:rFonts w:cs="Times New Roman" w:ascii="Times New Roman" w:hAnsi="Times New Roman"/>
          <w:sz w:val="28"/>
          <w:szCs w:val="28"/>
        </w:rPr>
        <w:t>- Снова шутит озорник! Я к такому не привы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тащи мешок сейчас же или выброшу подальше!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 .Мороз  бросает шнур в третий раз .Просит детей помочь ему и наконец вытягивают мешок с подар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Ну , теперь ты молод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подарки! Наконец!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. Мороз раздает детям подарки, прощается и уходит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C11c4c10">
    <w:name w:val="c11 c4 c10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28:00Z</dcterms:created>
  <dc:creator>Зоя</dc:creator>
  <dc:description/>
  <cp:keywords/>
  <dc:language>en-US</dc:language>
  <cp:lastModifiedBy>Пользователь Windows</cp:lastModifiedBy>
  <dcterms:modified xsi:type="dcterms:W3CDTF">2020-05-11T05:25:00Z</dcterms:modified>
  <cp:revision>17</cp:revision>
  <dc:subject/>
  <dc:title/>
</cp:coreProperties>
</file>