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.И.О. Шабайкина Вера Михайл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ТЕХНОЛОГИЧЕСКАЯ КАРТА УРОКА ОТКРЫТИЯ НОВЫХ ЗН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1"/>
        <w:gridCol w:w="2315"/>
        <w:gridCol w:w="2551"/>
        <w:gridCol w:w="2629"/>
      </w:tblGrid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урока по теме (в разделе/главе)</w:t>
            </w:r>
          </w:p>
        </w:tc>
      </w:tr>
      <w:tr>
        <w:trPr>
          <w:trHeight w:val="579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keepLines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на  движение с помощью уравн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данной теме 1-й урок из 3</w:t>
            </w:r>
          </w:p>
        </w:tc>
      </w:tr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а уро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учебной деятель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</w:tr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ткрытия новых зн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– практику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2" w:firstLine="22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 фронт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2" w:firstLine="22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 пар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2" w:firstLine="22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 группов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 индивидуальна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2" w:firstLine="22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 проблемные ситу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2" w:firstLine="22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 обращение к опыту учащихся</w:t>
            </w:r>
            <w:r>
              <w:rPr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2" w:firstLine="22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 работа в паре, в группе;</w:t>
            </w:r>
          </w:p>
        </w:tc>
      </w:tr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урока</w:t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урока</w:t>
            </w:r>
          </w:p>
        </w:tc>
      </w:tr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осознанное усвоение алгоритма решения задач на движение с помощью уравнени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ть способность практического применения алгоритм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ать ответственность, самостоятельность, аккуратность при оформлении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учающ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 xml:space="preserve">создать условия для </w:t>
            </w:r>
            <w:r>
              <w:rPr>
                <w:rFonts w:eastAsia="Times New Roman" w:cs="Times New Roman" w:ascii="Times New Roman" w:hAnsi="Times New Roman"/>
              </w:rPr>
              <w:t xml:space="preserve">умения решать задачи с помощью уравнений </w:t>
            </w:r>
            <w:r>
              <w:rPr>
                <w:rFonts w:cs="Times New Roman" w:ascii="Times New Roman" w:hAnsi="Times New Roman"/>
                <w:bCs/>
              </w:rPr>
              <w:t>с опорой на полученные на предыдущих уроках знания и на жизненный опы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закрепить знания взаимосвязи величин: скорость, время, расстояни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вающ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пособствовать развитию познавательного интереса</w:t>
            </w:r>
            <w:r>
              <w:rPr>
                <w:rFonts w:cs="Times New Roman" w:ascii="Times New Roman" w:hAnsi="Times New Roman"/>
              </w:rPr>
              <w:t xml:space="preserve"> к изучаемому материалу</w:t>
            </w:r>
            <w:r>
              <w:rPr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активизировать деятельность учащихся на уроке за счёт </w:t>
            </w:r>
            <w:r>
              <w:rPr>
                <w:rFonts w:eastAsia="Times New Roman" w:cs="Times New Roman" w:ascii="Times New Roman" w:hAnsi="Times New Roman"/>
              </w:rPr>
              <w:t>коммуникативных и  творческих способностей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азвивать в процессе урока умение работать по алгоритм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формировать правильную математическую реч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оспитать у учащихся позитивное отношение к окружающему миру, культуры поведения на дорог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нимать  значение новых знаний  для человека и приниматьи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оспитывать ответственное отношение к мнению одноклассников, дисциплинированность, аккурат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полагаемый результат</w:t>
            </w:r>
          </w:p>
        </w:tc>
      </w:tr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й результат</w:t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й результат / УУД</w:t>
            </w:r>
          </w:p>
        </w:tc>
      </w:tr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Знать правила  и формулы для вычисления скорости, расстояния, време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Учить применять полученные знания при решении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знавательные УУД: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проблему, находить способы решения и выхода из проблемной ситуации</w:t>
            </w:r>
            <w:r>
              <w:rPr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64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еобразовывать информацию из одной формы в другую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овать знаково-символические средства представления информа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ммуникативные УУД: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4" w:hanging="3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устной форме прогнозировать действия, направленные на решение учебной задачи; 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4" w:hanging="3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тавлять результат своей деятельности устно и письменно;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4" w:hanging="3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слушать одноклассников, задавать вопросы и делать комментарии по данной теме.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4" w:hanging="36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Формировать умение высказывать свою точку зрения при определении правила и алгоритма при раскрытии формул разности квадратов при разложении многочлена на множит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гулятивные УУД: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4" w:hanging="3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ценивать учебные действия в соответствии с поставленной задачей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амостоятельно решать предложенную учебную задачу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4" w:hanging="3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Соотносить цели и результаты своей деятельности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4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определять и формулировать цель урока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>носить необходимые коррективы в действие после его завершения на основе его оценки и учёта характера сделанных ошибок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4" w:hanging="3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</w:rPr>
              <w:t>ысказывать своё предполож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УУД:</w:t>
            </w:r>
          </w:p>
          <w:p>
            <w:pPr>
              <w:pStyle w:val="Style18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ознавать 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знавать</w:t>
            </w:r>
            <w:r>
              <w:rPr>
                <w:rFonts w:cs="Times New Roman" w:ascii="Times New Roman" w:hAnsi="Times New Roman"/>
                <w:bCs/>
              </w:rPr>
              <w:t xml:space="preserve"> необходимость изучения данной темы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понимать, зачем выполнять данные учебные действия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Создавать позитивное эмоциональное отношение учащихся к уроку и предмету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4" w:hanging="3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спользовать и обогащать личный опыт учеников.</w:t>
            </w:r>
          </w:p>
          <w:p>
            <w:pPr>
              <w:pStyle w:val="Style18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4" w:hanging="3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364" w:hanging="0"/>
              <w:contextualSpacing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технологии</w:t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рудование</w:t>
            </w:r>
          </w:p>
        </w:tc>
      </w:tr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исследовательские методы обуч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технология проблемного обуч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хнология дифференцированного 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2" w:firstLine="22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чебники по математике, раздаточный материал (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листы достижений</w:t>
            </w:r>
            <w:r>
              <w:rPr>
                <w:rFonts w:cs="Times New Roman" w:ascii="Times New Roman" w:hAnsi="Times New Roman"/>
              </w:rPr>
              <w:t>), кроссворд,  ключ к самостоятельной работе, карточки для рефлекс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Учебник:</w:t>
            </w:r>
            <w:r>
              <w:rPr>
                <w:rFonts w:cs="Times New Roman" w:ascii="Times New Roman" w:hAnsi="Times New Roman"/>
              </w:rPr>
              <w:t>Алгебра 7 класс, Г.В.Дорофеев – М.: Просв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lang w:eastAsia="ru-RU"/>
              </w:rPr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Cs/>
                <w:i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ХОД УРОК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142"/>
        <w:gridCol w:w="142"/>
        <w:gridCol w:w="2976"/>
        <w:gridCol w:w="142"/>
        <w:gridCol w:w="3402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 для учащихся, выполнение которых приведёт к достижению запланированного 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ние/формы контроля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ивир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амоопределение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учебной деятельности– 2 мину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ть условия для возникновения у ученика внутренней потребности включения в учебн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ить готовность обучающихсяк уро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условия для мотивации учащихся к учебной деятельности, позитивному настрою на ур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метить шаги учебной деятельности.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нергизатор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вает мотивацию учения, создаёт условия для возникновения у ученика внутренней потребности включения в учеб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ет внимание и дает пояснение по работе с оценочным лис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ет уче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т готовность учащихся к уроку, настраивает класс на продуктив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т явку учащихся и готовность к уро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ёт условия для включения учащихся в учебный процесс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ет эмоциональный настрой на работу на урок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.- настраиваются на предстоящую работу в класс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ют своё эмоциональное состояние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уют свое рабочее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чают в оценочном листе свою готовность к предстоящей работе на уро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самопроверку готовност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жать положительное отношение к процессу познания, проявлять желание узнать н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ть оценку своему эмоциональному настр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траивать себя на продуктивную раб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учебное сотрудничество с учителем и сверст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ель начинает урок в стихотвор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дравствуйте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Я рада вновь видеть ваши лица, ваши улыбки.  </w:t>
            </w:r>
          </w:p>
          <w:p>
            <w:pPr>
              <w:pStyle w:val="Normal"/>
              <w:shd w:fill="FDFDFD" w:val="clear"/>
              <w:spacing w:lineRule="auto" w:line="36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ри пути ведут к знаниям:</w:t>
            </w:r>
          </w:p>
          <w:p>
            <w:pPr>
              <w:pStyle w:val="Normal"/>
              <w:shd w:fill="FDFDFD" w:val="clear"/>
              <w:spacing w:lineRule="auto" w:line="36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уть размышлений - самый благородный,</w:t>
            </w:r>
          </w:p>
          <w:p>
            <w:pPr>
              <w:pStyle w:val="Normal"/>
              <w:shd w:fill="FDFDFD" w:val="clear"/>
              <w:spacing w:lineRule="auto" w:line="36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уть подражания - самый легкий,</w:t>
            </w:r>
          </w:p>
          <w:p>
            <w:pPr>
              <w:pStyle w:val="Normal"/>
              <w:shd w:fill="FDFDFD" w:val="clear"/>
              <w:spacing w:lineRule="auto" w:line="36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уть опыта - самый горький</w:t>
            </w:r>
          </w:p>
          <w:p>
            <w:pPr>
              <w:pStyle w:val="Normal"/>
              <w:shd w:fill="FDFDFD" w:val="clear"/>
              <w:spacing w:lineRule="auto" w:line="36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Конфуций)</w:t>
            </w:r>
          </w:p>
          <w:p>
            <w:pPr>
              <w:pStyle w:val="Style22"/>
              <w:keepLines/>
              <w:suppressAutoHyphens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Я надеюсь, что сегодня на уроке вы будете моими хорошими помощниками; умными собеседниками, внимательными слушател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оценка 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 Актуализация знаний и фиксация затруднения в деятельности</w:t>
            </w:r>
            <w:r>
              <w:rPr>
                <w:b/>
                <w:bCs/>
                <w:szCs w:val="24"/>
              </w:rPr>
              <w:t xml:space="preserve"> – </w:t>
            </w:r>
            <w:r>
              <w:rPr>
                <w:szCs w:val="24"/>
              </w:rPr>
              <w:t>6</w:t>
            </w:r>
            <w:r>
              <w:rPr>
                <w:b/>
                <w:bCs/>
                <w:szCs w:val="24"/>
              </w:rPr>
              <w:t xml:space="preserve"> мину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ация опорных знаний необходимых для «открытия нового знания», организация самостоятельного выполнения учащимися пробного учебного действия с фиксацией индивидуального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выполнение учащимися пробного учебного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фиксировать затруднения учащихся в выполнении пробного учебного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ь границы знания и незн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уализировать опорные знания и изученные способы действ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учащихся к изучению материала, необходимого для «открытия нового знания».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Инструментальный пазл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уализирует опыт учащихся, подготавливает к изучению нов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ет знания учащихся по данной  теме и готовность к восприятию нового материала и его практическому примен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вает мотивацию к изучению материала необходимого для «открытия нового зна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ует актуализацию знаний обучающихся через подводящий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ует деятельность по  выполнению пробного учебного действия и  фиксирует индивидуальные  затруд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ует и координирует работу учащихся по определению темы и целей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ует повторение знаний, закрепление ум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опрос учащихся по пройден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ёт условия для актуализации знаний учащихся, применения имеющегося опыт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ет условия для формулирования целей урока, обеспечивает мотивацию учен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уализируют способы действия, выполняют пробное учебное действие, фиксируют затруд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е, делают выводы, вспоминают и обобщают учебный матери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уют знания, умения 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яют оценочные ли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ют известную информацию от неизвест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работают с ме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ять и формулировать проблем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ентироваться в соответствии с содержанием учебного материала и поставленной учебной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бобщать, дел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развивать память и речь на языке пред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формировать умения соотносить наглядно объект и его скор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формировать умения решать задачи на  движение с помощью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работать в группе/коллективе при проблемно-поисковом вопро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уметь оформлять свои мысли в устной форме; --слушать и понимать речь других.</w:t>
              <w:br/>
            </w:r>
            <w:r>
              <w:rPr>
                <w:rFonts w:cs="Times New Roman" w:ascii="Times New Roman" w:hAnsi="Times New Roman"/>
              </w:rPr>
              <w:t>- выстраивать осознанное речевое высказывание в устной и / или письменной форме по теме;</w:t>
              <w:br/>
              <w:t>- дополнять, уточнять высказанные мнения по  существу полученного задания;</w:t>
              <w:br/>
              <w:t>- отвечать на вопросы учителя;</w:t>
              <w:br/>
              <w:t>- отстаивать свою точку зрения;</w:t>
              <w:br/>
              <w:t>-слушать и понимать речь других;</w:t>
              <w:br/>
              <w:t>- формулировать и аргументировать свое мнение, позицию.</w:t>
              <w:br/>
            </w:r>
            <w:r>
              <w:rPr>
                <w:rFonts w:cs="Times New Roman" w:ascii="Times New Roman" w:hAnsi="Times New Roman"/>
                <w:b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- понимать причины успеха/неуспе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границу «знания – незна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самоконтрол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ять и осознавать учащимися того, что уже усвоено и что еще нужно усвоить, осознания качества и уровня усво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u w:val="single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оценивать усваиваемое содержание учебного материала (исходя из личностных ценно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организовывать сво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формировать умения оказывать помощь товарищ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бята откроем рабочие тетради и проверим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лодцы! С заданием справ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итель предлагает решить кроссвор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Ус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Нужно расшифровать ключевое слово.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им ваши ответы.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аждому числу соответствует буква. 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е слово у вас получилось?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«Уравнение»?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Решение урав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ь демонстрирует слайд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Есть ли среди записанных   утверждений уравн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 каким признакам вы это   установ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Что значит решить   уравнен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авай те решим у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акие правила вы использовали при их   решении?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DFDF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ршрутных листах отметьте собственные успехи рядом с заданием СВЕТОФ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бята, сегодня на уроке вы будете настоящими исследователями и откроете для себя новые знания.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ь демонстрирует слайд 5.</w:t>
            </w:r>
          </w:p>
          <w:p>
            <w:pPr>
              <w:pStyle w:val="Style20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shd w:fill="FDFDFD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 доске три буквы S, V, t    </w:t>
            </w:r>
          </w:p>
          <w:p>
            <w:pPr>
              <w:pStyle w:val="Normal"/>
              <w:shd w:fill="FDFDFD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ак вы думаете, зачем?</w:t>
            </w:r>
          </w:p>
          <w:p>
            <w:pPr>
              <w:pStyle w:val="Normal"/>
              <w:shd w:fill="FDFDF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Что мы с вами будем сегодня делать на уроке? (решать задачи)</w:t>
            </w:r>
          </w:p>
          <w:p>
            <w:pPr>
              <w:pStyle w:val="Normal"/>
              <w:shd w:fill="FDFDF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 помощью чего решаются задачи? (схема, формулы ).</w:t>
            </w:r>
          </w:p>
          <w:p>
            <w:pPr>
              <w:pStyle w:val="Normal"/>
              <w:shd w:fill="FDFDFD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 чем состоит взаимосвязь между формулами и словом, которое вы угадали в начале урока?</w:t>
            </w:r>
          </w:p>
          <w:p>
            <w:pPr>
              <w:pStyle w:val="Normal"/>
              <w:shd w:fill="FDFDFD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учащиеся сами должны прийти к теме урока)</w:t>
            </w:r>
          </w:p>
          <w:p>
            <w:pPr>
              <w:pStyle w:val="Normal"/>
              <w:shd w:fill="FDFDFD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акую цель поставим перед собой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- Сегодня на уроке мы будем размышлять и решать задачи с помощью уравнений. Приобретем опыт, который нам поможет в дальнейшем при решении жизнен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очное суждение, коррекция ответов обучающихс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0"/>
              <w:jc w:val="center"/>
              <w:rPr/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. Выявление причин затруднения и постановка цели деятельности </w:t>
            </w:r>
            <w:r>
              <w:rPr>
                <w:szCs w:val="24"/>
              </w:rPr>
              <w:t xml:space="preserve">(постановка учебной задачи) </w:t>
            </w:r>
            <w:r>
              <w:rPr>
                <w:b/>
                <w:szCs w:val="24"/>
              </w:rPr>
              <w:t>– 3 мину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еста и причины затруднения в пробном учебном действии учащихся, формулировка совместно с учащимися проблемы, цели и задач урока, концентрация внимания, обеспечение ответственности за результат обучения, создание психологически-комфортной обстан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обсуждение с учащимися возникшего затруднения (зафиксировать, какого знания или умения недостаёт для решения исходной задачи, причина затрудн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ь и сформулировать пробле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условия для формулировки учащимися цели урока и постановки учебных задач (определение темы урока);</w:t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rFonts w:eastAsia="Calibri"/>
                <w:szCs w:val="24"/>
              </w:rPr>
              <w:t>- разработать план учебных действий по достижению цели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ет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гноз пого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нее на столе приготовлены шаблоны солнышек и тучек, фломастеры, плакаты, скот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вед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ся 2 плаката. На одном солнышко, на другом тучка.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ет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приемы и средства для включения учащихся в процесс целеполаг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ет обсуждение с учащимися возникшего затруднения (почему возникли затруднения, что мы ещё не знае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ет обсуждение с учащимися возникшего затруднения и формулирует основную цель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ует рефлексию пробно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ют варианты формулировок цели, участвуют в их обсуж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ют предположения и доказывают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ют границы знания и не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тавят учебны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ют, какие знания и умения необходимы для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уют собственную деятельность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ют учебную задач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сво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агаю ожидания  записать на солнышках, а опасения на тучках и   приклеить  свои листочки. В конце урока  мы вернемся к нашим ожиданиям и опасени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щиеся записывают на солнышках и тучках свои ожидания и опас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 и самооценка умения определять и формулировать цель деятельности (урока)</w:t>
            </w:r>
          </w:p>
          <w:p>
            <w:pPr>
              <w:pStyle w:val="Normal"/>
              <w:spacing w:lineRule="auto" w:line="240" w:before="0" w:after="0"/>
              <w:ind w:hanging="22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я построенного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ут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рганизовать коммуникативное взаимодействие для построения нового способа действия (алгоритма), устраняющего причину выявленного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совместный поиск путей решения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ить совместно с учащимися проект выхода из затруднения, определить алгоритм, шаги по решению проблемы (что необходимо сделать, чтобы решить проблему)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овать решение проблемной ситуации.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ует  решение проблемной 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ует обсуждение различных вариантов, предложенных учащими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ует построение проекта выхода из затруд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ует работу учащихся для определения средств и способов  решения проблемной ситу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ет условия для применения полученных знаний на практике при решении типичных задач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ют гипотезы к задаче (проблеме), вызвавшей затруд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е, работают в группах, готовят ответы на поставленные вопросы, представляют результ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ют способы получения новых знаний, необходимых для решения пробле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ют средства решения проблемной ситуаци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ыполняют действия по заданию учителя на повторение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ятся на групп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ая группа составит порядок выполнения работы при решении задач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ировать умения организовывать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ировать умения оказывать помощь товари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 (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 извлекать информацию из схем, таблиц, тек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я решать задачи на движение с помощью урав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меть оформлять свои мысли в уст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- Запишите число.</w:t>
            </w:r>
          </w:p>
          <w:p>
            <w:pPr>
              <w:pStyle w:val="Normal"/>
              <w:keepLines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лассная работа.</w:t>
            </w:r>
          </w:p>
          <w:p>
            <w:pPr>
              <w:pStyle w:val="Normal"/>
              <w:keepLines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Тема: Решение задач на движение с помощью уравнений.</w:t>
            </w:r>
          </w:p>
          <w:p>
            <w:pPr>
              <w:pStyle w:val="Normal"/>
              <w:shd w:fill="FDFDF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пробуем решить задачу.</w:t>
            </w:r>
          </w:p>
          <w:p>
            <w:pPr>
              <w:pStyle w:val="Normal"/>
              <w:shd w:fill="FDFDFD" w:val="clear"/>
              <w:spacing w:lineRule="auto" w:line="240" w:before="0" w:after="0"/>
              <w:ind w:left="57" w:firstLine="5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-36195</wp:posOffset>
                  </wp:positionV>
                  <wp:extent cx="1718310" cy="67056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ь одного объекта 5км/ч, а другого 6 км/ч. Расстояние между ними 30 км. На каком расстоянии они будут друг от друга через час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Эту задачу невозможно решить, т. к. не указано направление дви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е виды движения вы знаете?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зобразите схематически условия задач с помощью рисунка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) движение в одну сторону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) противоположное движение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) движение в догонку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) движение с отставанием</w:t>
            </w:r>
          </w:p>
          <w:p>
            <w:pPr>
              <w:pStyle w:val="Normal"/>
              <w:shd w:fill="FDFDFD" w:val="clear"/>
              <w:spacing w:lineRule="auto" w:line="240" w:before="0" w:after="0"/>
              <w:ind w:left="57" w:firstLine="5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 как вы думаете, что нам необходимо сделать, чтобы правильно решать задачи?</w:t>
            </w:r>
          </w:p>
          <w:p>
            <w:pPr>
              <w:pStyle w:val="Normal"/>
              <w:shd w:fill="FDFDFD" w:val="clear"/>
              <w:spacing w:lineRule="auto" w:line="240" w:before="0" w:after="0"/>
              <w:ind w:left="57" w:firstLine="5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алгоритм решения задачи</w:t>
            </w:r>
          </w:p>
          <w:p>
            <w:pPr>
              <w:pStyle w:val="Normal"/>
              <w:numPr>
                <w:ilvl w:val="0"/>
                <w:numId w:val="5"/>
              </w:numPr>
              <w:shd w:fill="FDFDFD" w:val="clear"/>
              <w:spacing w:lineRule="auto" w:line="240" w:before="0" w:after="0"/>
              <w:ind w:left="5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итаем внимательно условие</w:t>
            </w:r>
          </w:p>
          <w:p>
            <w:pPr>
              <w:pStyle w:val="Normal"/>
              <w:numPr>
                <w:ilvl w:val="0"/>
                <w:numId w:val="5"/>
              </w:numPr>
              <w:shd w:fill="FDFDFD" w:val="clear"/>
              <w:spacing w:lineRule="auto" w:line="240" w:before="0" w:after="0"/>
              <w:ind w:left="5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исуем схему</w:t>
            </w:r>
          </w:p>
          <w:p>
            <w:pPr>
              <w:pStyle w:val="Normal"/>
              <w:numPr>
                <w:ilvl w:val="0"/>
                <w:numId w:val="5"/>
              </w:numPr>
              <w:shd w:fill="FDFDFD" w:val="clear"/>
              <w:spacing w:lineRule="auto" w:line="240" w:before="0" w:after="0"/>
              <w:ind w:left="5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ишем формулу</w:t>
            </w:r>
          </w:p>
          <w:p>
            <w:pPr>
              <w:pStyle w:val="Normal"/>
              <w:numPr>
                <w:ilvl w:val="0"/>
                <w:numId w:val="5"/>
              </w:numPr>
              <w:shd w:fill="FDFDFD" w:val="clear"/>
              <w:spacing w:lineRule="auto" w:line="240" w:before="0" w:after="0"/>
              <w:ind w:left="5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ляем уравнение</w:t>
            </w:r>
          </w:p>
          <w:p>
            <w:pPr>
              <w:pStyle w:val="Normal"/>
              <w:numPr>
                <w:ilvl w:val="0"/>
                <w:numId w:val="5"/>
              </w:numPr>
              <w:shd w:fill="FDFDFD" w:val="clear"/>
              <w:spacing w:lineRule="auto" w:line="240" w:before="0" w:after="0"/>
              <w:ind w:left="5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ходим корни уравнения</w:t>
            </w:r>
          </w:p>
          <w:p>
            <w:pPr>
              <w:pStyle w:val="Normal"/>
              <w:shd w:fill="FDFDF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DFDF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  <w:p>
            <w:pPr>
              <w:pStyle w:val="Normal"/>
              <w:numPr>
                <w:ilvl w:val="0"/>
                <w:numId w:val="5"/>
              </w:numPr>
              <w:shd w:fill="FDFDFD" w:val="clear"/>
              <w:spacing w:lineRule="auto" w:line="240" w:before="0" w:after="0"/>
              <w:ind w:left="5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тр 221  Пример №1</w:t>
            </w:r>
          </w:p>
          <w:p>
            <w:pPr>
              <w:pStyle w:val="Normal"/>
              <w:numPr>
                <w:ilvl w:val="0"/>
                <w:numId w:val="5"/>
              </w:numPr>
              <w:shd w:fill="FDFDFD" w:val="clear"/>
              <w:spacing w:lineRule="auto" w:line="360" w:before="0" w:after="0"/>
              <w:ind w:left="5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21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работа с учебником : алгебра 7  класс, Г.В. Дорофеев; издательство «Просвещение), 2013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самооценку по алгорит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Эмоциональная разрядка (разминка)</w:t>
            </w:r>
            <w:r>
              <w:rPr>
                <w:b/>
                <w:szCs w:val="24"/>
              </w:rPr>
              <w:t>– 3 минуты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Земля, воздух, огонь и вода»»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ие напряженности и усталости, расслабление или восстановление энерг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ует проведение физминутк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физкультминут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ировать умения организовывать сво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Коммуникативные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лушать, понимать и выполнять задания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 – сделать несколько глубоких вдохов и выдох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– можно с силой давить на пол, топать или прыг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нь – ученики изображают пламя огня активно двигая  руками, ногами, всем тел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– выполняют мягкие, свободные движения руками, ногами, будто вол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я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 с самопроверкой по эталону –  18 минут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Тест достижени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 самостоятельного выполнения каждым учащимся заданий на новый способ действий с самопроверкой своих решений по этал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 самостоятельное выполнение учащимися заданий на новый способ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 самопроверку учащимися своих решений по эталону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ь уровень усвоения материала, определить затрудн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ует выполнение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ет  самостоятельное выполнение учащимися заданий на новый способ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ет сопоставление учащимися своих работ по эталону с фиксацией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ует ситуацию  решения учебной задачи; предоставляет возможность выявления причин ошибок и их устранения (индивидуальная коррекционная деятельность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ет уровень усвоения материала, определяет затруд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традях письменно выполняют самостоятельную рабо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е, результат сравнивают с ключом и оценивают себ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яют оценочные лис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ют уровень усвоения нового способа действий (с переводом в оценк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 самостоятельную работу по образцу (эталон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. Озвучивают проблемы, определяют пути преодоления затрудн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тапредметные (УУ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тличать верно выполненное задание от невер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существлять са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анализ учеб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DFDFD" w:val="clear"/>
              <w:spacing w:lineRule="auto" w:line="360" w:before="0" w:after="0"/>
              <w:ind w:left="5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ите задачу (чтобы легче было составить уравнение, сделайте рисунок)</w:t>
            </w:r>
          </w:p>
          <w:p>
            <w:pPr>
              <w:pStyle w:val="Normal"/>
              <w:numPr>
                <w:ilvl w:val="0"/>
                <w:numId w:val="5"/>
              </w:numPr>
              <w:shd w:fill="FDFDFD" w:val="clear"/>
              <w:spacing w:lineRule="auto" w:line="360" w:before="0" w:after="0"/>
              <w:ind w:left="5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8 (а)</w:t>
            </w:r>
          </w:p>
          <w:p>
            <w:pPr>
              <w:pStyle w:val="Normal"/>
              <w:numPr>
                <w:ilvl w:val="0"/>
                <w:numId w:val="5"/>
              </w:numPr>
              <w:shd w:fill="FDFDFD" w:val="clear"/>
              <w:spacing w:lineRule="auto" w:line="360" w:before="0" w:after="0"/>
              <w:ind w:left="5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бота с учебником : алгебра 7  класс, Г.В. Дорофеев; издательство «Просвещение), 2013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имите руки те кто, не сделал ни одной ошибки. Молодцы - отличный результат, а остальным придется доработать материал дома.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самостоятельно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проверку по эталону, вносят исправления по необходимости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Рефлексия деятельности -2 минуты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ение итога урока, организация рефлексии, оценки результатов деятельност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 соответствие между поставленной целью и результатом уро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фиксировать новое содержание, изученное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фиксировать неразрешенные затруднения как направления будущей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рефлексию и самооценку учениками собственной учебной деятельности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метить цели дальнейшей деятельности и определить задания для самоподготовки (домашнее задание с элементами выбора, творчест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ет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гноз по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ель предлагает всем снова вернуться к ожиданиям и опасени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ует работу по рефлексии и самооценке деятельности учащихся на уро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ет соответствие между поставленной целью и результат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уют и осмысливают, проговаривают (фиксируют в маршрутном  листе) свои достижения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уют свою работу на уроке, уровень усвоения учебного материал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ют своё эмоциональное состояние на уроке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ют самооценку своей учебной деятельности, соотносят цель и результа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умения обобщать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Style22"/>
              <w:keepLines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онимать причины успеха/неуспеха</w:t>
            </w:r>
          </w:p>
          <w:p>
            <w:pPr>
              <w:pStyle w:val="Style22"/>
              <w:keepLines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- 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ность к самооценке на основе критерия успешности учеб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мы ставили на уро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считаете, мы достигли це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сит детей забрать то, что не сбылось, тогда сразу станет видно, усвоен материал (остались солнышки) или не усвоен (остались тучк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  <w:t>- Благодарю вас</w:t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самооценку в маршрутных листах.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szCs w:val="24"/>
              </w:rPr>
              <w:t>Домашнее задание</w:t>
            </w:r>
            <w:r>
              <w:rPr>
                <w:szCs w:val="24"/>
              </w:rPr>
              <w:t xml:space="preserve"> –</w:t>
            </w:r>
            <w:r>
              <w:rPr>
                <w:b/>
                <w:szCs w:val="24"/>
              </w:rPr>
              <w:t>1 мину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понимания учащимися цели, содержания и способов выполнения домашне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итьизученный учебный материа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ить объем и содержание домашнего задания с фиксацией в дневн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ить понимание  выполнения домашнего задания, обсудить возможные трудности с которыми могут столкнуться учащие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удить к поиску новых знаний вне урока, с учетом собственных возможностей и личными интересами учащихся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ет инструктаж по выполнению домашнего за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сущность домашнего за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уждает к поиску новых знаний вне урока, с учетом собственных возможностей и личными интересами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т понимание  выполнения домашнего задания, обсуждает возможные трудности с которыми могут столкнуться учащие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ает объем и содержание домашнего задания с фиксацией в дневни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инимают информацию, выбирают уровень сложности д/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ет домашнее задание в дневни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атривают задания, задают вопросы, если что-то непонятно по домашнему заданию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знания в нестандарт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ировать, обобщать изученное, соединять части в цел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объяснения учителя, задавать уточняющи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полученное домашнее задание с изученным учебным материал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рганизовать собственную деятельность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DFDFD" w:val="clear"/>
              <w:spacing w:lineRule="auto" w:line="360" w:before="0" w:after="0"/>
              <w:ind w:left="5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ите задачу (чтобы легче было составить уравнение, сделайте рисунок)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numPr>
                <w:ilvl w:val="1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8(б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задание: составить задачу со сказочным сюжетом и решить ее с помощью у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 умения применять  полученные знания при решении упраж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Georgia" w:hAnsi="Georgia" w:cs="Georgi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34">
    <w:name w:val="fontstyle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Пользователь</dc:creator>
  <dc:description/>
  <cp:keywords/>
  <dc:language>en-US</dc:language>
  <cp:lastModifiedBy>ПК</cp:lastModifiedBy>
  <cp:lastPrinted>2015-04-21T08:46:00Z</cp:lastPrinted>
  <dcterms:modified xsi:type="dcterms:W3CDTF">2018-06-08T05:56:00Z</dcterms:modified>
  <cp:revision>4</cp:revision>
  <dc:subject/>
  <dc:title/>
</cp:coreProperties>
</file>