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е на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 xml:space="preserve">занятия: «Учимся преодолевать трудности» </w:t>
      </w:r>
    </w:p>
    <w:p>
      <w:pPr>
        <w:pStyle w:val="Normal"/>
        <w:shd w:fill="FFFFFF" w:val="clear"/>
        <w:spacing w:lineRule="atLeast" w:line="286" w:before="280" w:after="24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ить детей справляться с трудностями, используя собственные возможности: знания, творчество, умение сотрудничать, силу вол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6" w:before="0" w:after="72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280" w:after="24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чувства группового единения, создание эмоционального настроя и мотивирование на последующие этапы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20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мотивации у детей на преодоление трудностей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20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ребенка "механизма самопомощи", умения анализировать, делать вывод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28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ых навыков: умения договариваться друг с другом, умения слушать и вступать в диалог, умения обратиться за помощью и отвечать на "неудобные" вопросы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уемые универсальные учебные действия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зовые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универсальные учебные действия: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выки конструктивного 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декватное реагирование на труд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мения действовать с позиции "Режиссера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пользуем задания направленные на творческое самовыражение (создание сказочного жителя), нравственный поступок - "доброе дело" (дети помогли сказочным жителям). Используем прием, обучающий умению конструктивного взаимодействия (Как правильно задать вопрос и ответить на него, не обидев личности другого). Связь мотива "Хочу помочь справиться с трудной ситуацией" и целью (результатом) занятия: "Я смогу находить разные варианты решения трудных ситуаций"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ие смыслообразования.</w:t>
      </w:r>
    </w:p>
    <w:p>
      <w:pPr>
        <w:pStyle w:val="Normal"/>
        <w:shd w:fill="FFFFFF" w:val="clear"/>
        <w:spacing w:lineRule="atLeast" w:line="286" w:before="280" w:after="24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6" w:before="280" w:after="24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ор наиболее эффективных способов решения задач в зависимости от конкретных условий. Используем задания, в которых ребенок предлагает и выбирает варианты способов решения сложных ситуаций;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ниверсальные учебн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6" w:before="280" w:after="24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особность к волевому усилию;</w:t>
      </w:r>
    </w:p>
    <w:p>
      <w:pPr>
        <w:pStyle w:val="Normal"/>
        <w:shd w:fill="FFFFFF" w:val="clear"/>
        <w:spacing w:lineRule="atLeast" w:line="286" w:before="280" w:after="24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выбору в трудных ситуациях и преодолению препятствий (принятие решения к действию, создание сказочного жителя, прохождение испытани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ниверсальные учебн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обратиться за помощью, вести диалог, отвечать на вопросы. Используем: групповую дискуссию, совместный анализ сказки, побуждающий диалог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бочные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ниверсальные учебн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6" w:before="280" w:after="24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лан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определение последовательности промежуточных целей с учетом конечного результата (поэтапное прохождение заданий);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структурировать знания;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нализ объектов с целью выделения признаков (существенных, несущественных); 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нтез как составление целого из частей; построение логической цепи рассуждений, доказательств;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способов и условий действия, контроль и оценка процесса и результатов деятельности. Используем: игры и упражнения, направленные на развитие мышления; подведение итогов занятия, осознание пройден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к занятию:  шаблоны  - заготовки из картона «сказочных героев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ные карандаши, восковые мелки, фломастеры, краски, жетоны, медали из картона, ширма, оформленная под «Сказочное королевство», буквы.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123"/>
        <w:gridCol w:w="4619"/>
        <w:gridCol w:w="3870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85" w:before="96" w:after="120"/>
              <w:rPr/>
            </w:pPr>
            <w:r>
              <w:rPr>
                <w:color w:val="000000"/>
                <w:sz w:val="28"/>
                <w:szCs w:val="28"/>
              </w:rPr>
              <w:t>"Здравствуйте ребята! Давайте поприветствуем друг друга. Я предлагаю встать в круг и взяться за руки. Покажите мне свои глазки. Я улыбнусь вам, и вы улыбнитесь друг друг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кройте глазки. Представьте себя красивым цветком, который растет на большой поляне, и теплый летний ветерок играет с его лепестками. Красивое солнышко украшает цветок блеском золотистого цвета. Сделайте глубокий вдох, а на выдохе пропойте звук "Оооооооо ..."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2 минуты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 круг, берутся за руки, улыбаются друг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крывают глаза, представляя себя цвет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е на дыха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2 минуты)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ебята, к нам пришла посылка с письмом. Сейчас я его зачитаю: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"Дорогие ребята!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ишет вам добрая фея Мария.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В нашем королевстве случилась беда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Злая колдунья заколдовала всех жителей сказочного королевства и они стали злыми и если у них что-то не получается, то начинают спорить друг с другом, плакать, не знают как обратиться к другу о помощи. Расколдовать их может "волшебное слово". Каждую букву волшебного слова колдунья спрятала в разных заданиях, которые я вам прислала вместе с письмом. Для того, чтобы попасть в сказочное королевство нужно пройти три испытания: 1. Создать сказочного жителя. 2. Отгадать загадки. 3. Назвать сказки. Следующие 2 испытания вам предстоит пройти в сказочном королевстве. Прошу вас найти эти буквы и собрать волшебное слово"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8"/>
                <w:szCs w:val="28"/>
                <w:lang w:eastAsia="ru-RU"/>
              </w:rPr>
              <w:t>На столе стоит ширма, оформленная как "Сказочное королевство"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, какие испытания придется преодолеть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, задач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 готовы помочь сказочным жителям? Самые активные участники будут награждаться жетонами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начала нужно создать своего сказочного героя. Для этого вы можете использовать все предлагаемые на столе художественные и изобразительные материалы, а также лекала куклы-марионетки"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 детей: д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 занят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ознавательны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задание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"Создание сказочного жителя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5-7 минут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оказывает помощь в создании поделки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замечательные сказочные герои у вас получились. Теперь вы тоже жители сказочного короле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Вот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shd w:fill="FFFFFF" w:val="clear"/>
                <w:lang w:eastAsia="ru-RU"/>
              </w:rPr>
              <w:t>первая находка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буква</w:t>
            </w:r>
          </w:p>
          <w:p>
            <w:pPr>
              <w:pStyle w:val="Normal"/>
              <w:shd w:fill="FFFFFF" w:val="clear"/>
              <w:spacing w:lineRule="atLeast" w:line="360" w:before="96" w:after="120"/>
              <w:jc w:val="center"/>
              <w:rPr>
                <w:rFonts w:ascii="Times New Roman" w:hAnsi="Times New Roman" w:eastAsia="Times New Roman" w:cs="Times New Roman"/>
                <w:color w:val="CD5C5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D5C5C"/>
                <w:sz w:val="28"/>
                <w:szCs w:val="28"/>
                <w:lang w:eastAsia="ru-RU"/>
              </w:rPr>
              <w:t>"С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 справились с первым испытанием, слушайте второе задание: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 "Угадай-ка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2 минуты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"Говорит она безвучно, а понятно и не скучно. Ты беседуй чаще с ней - станешь вчетверо умней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(Книга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"Отгадай, что за вещица, - острый клювик, а не птица. Этим клювиком она сеет-сеет семена. Не на поле, не на грядке - на листах твоей тетрадки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(Ручка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"Палочка волшебная есть у меня, друзья. Палочкою этой могу построить я: башню, дом и самолет и большущий пароход!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(Карандаш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Все загадки вы правильно угадали. Вот ваш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shd w:fill="FFFFFF" w:val="clear"/>
                <w:lang w:eastAsia="ru-RU"/>
              </w:rPr>
              <w:t>вторая находка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буква</w:t>
            </w:r>
          </w:p>
          <w:p>
            <w:pPr>
              <w:pStyle w:val="Normal"/>
              <w:shd w:fill="FFFFFF" w:val="clear"/>
              <w:spacing w:lineRule="atLeast" w:line="360" w:before="96" w:after="120"/>
              <w:jc w:val="center"/>
              <w:rPr>
                <w:rFonts w:ascii="Times New Roman" w:hAnsi="Times New Roman" w:eastAsia="Times New Roman" w:cs="Times New Roman"/>
                <w:color w:val="CD5C5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D5C5C"/>
                <w:sz w:val="28"/>
                <w:szCs w:val="28"/>
                <w:lang w:eastAsia="ru-RU"/>
              </w:rPr>
              <w:t>"М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 смогли справиться и со вторым испытанием, слушайте 3 задание: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 "Назови сказку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2 минуты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 Пирожки, яблоки, река, сестра, брат, Баба Яг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"Гуси-лебеди"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 Девочка, короб, пирожок, пенек, медвед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"Маша и медведь"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 Мама, бабушка, девочка, волк, корзинка, пирожки, лес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"Красная Шапочка"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 Дед, баба, девочка, костер, снег, облак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"Снегурочка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А вот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shd w:fill="FFFFFF" w:val="clear"/>
                <w:lang w:eastAsia="ru-RU"/>
              </w:rPr>
              <w:t>третья находка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буква</w:t>
            </w:r>
          </w:p>
          <w:p>
            <w:pPr>
              <w:pStyle w:val="Normal"/>
              <w:shd w:fill="FFFFFF" w:val="clear"/>
              <w:spacing w:lineRule="atLeast" w:line="360" w:before="96" w:after="120"/>
              <w:jc w:val="center"/>
              <w:rPr>
                <w:rFonts w:ascii="Times New Roman" w:hAnsi="Times New Roman" w:eastAsia="Times New Roman" w:cs="Times New Roman"/>
                <w:color w:val="CD5C5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D5C5C"/>
                <w:sz w:val="28"/>
                <w:szCs w:val="28"/>
                <w:lang w:eastAsia="ru-RU"/>
              </w:rPr>
              <w:t>"О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задани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"Разбор трудных ситуаций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7 минут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: "Вот мы и оказались в сказочном королевстве"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Педагог за ширмой обыгрывает диалог сказочных героев с детьми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я Мария: "Ребята, я рада вас видеть, в нашем королевстве сказочные жители не могут справиться со своими трудностями: плачут, спорят друг с другом, рвут и ломают свои вещи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очный герой: "А у вас, ребята, встречались трудности, когда на уроке что-то не получалось: неправильно написали буквы или цифры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справлялись с ней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. Плакали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2. Прятались под парту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ариант 3. Рвали тетрадку? 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4. Самому попытаться справиться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5. Просили помощи у друга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очные герои: "Как попросить помощь, чтобы друг вам помог?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: "Ну что Сказочные жители, помогли вам ребята?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казочные жит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- "да"/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жизни каждого человека бывают трудности. И силы для разрешения трудной ситуации надо искать не только в самом себе, но и уметь обратиться за помощью к другим (другу, родителям, учителю)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Молодцы! Вот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shd w:fill="FFFFFF" w:val="clear"/>
                <w:lang w:eastAsia="ru-RU"/>
              </w:rPr>
              <w:t>четвертая находка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буква</w:t>
            </w:r>
          </w:p>
          <w:p>
            <w:pPr>
              <w:pStyle w:val="Normal"/>
              <w:shd w:fill="FFFFFF" w:val="clear"/>
              <w:spacing w:lineRule="atLeast" w:line="360" w:before="96" w:after="120"/>
              <w:jc w:val="center"/>
              <w:rPr>
                <w:rFonts w:ascii="Times New Roman" w:hAnsi="Times New Roman" w:eastAsia="Times New Roman" w:cs="Times New Roman"/>
                <w:color w:val="CD5C5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D5C5C"/>
                <w:sz w:val="28"/>
                <w:szCs w:val="28"/>
                <w:lang w:eastAsia="ru-RU"/>
              </w:rPr>
              <w:t>"Г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очные герои: "Ребята, вы любите слушать сказочные истории? Мы жители сказочного королевства знаем много таких историй, в которых герои ищут способы выхода из трудных ситуаций и побеждают трудности. Послушайте сказку о котенке Саше"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сказки "Сказка о котенке Саше" 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5 минут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онравилась вам сказка? 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задание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"Работа со сказкой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 минут)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беждает ли кто-нибудь в сказке и почему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"подсказки" помогли котенку Саше справиться с трудностями?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А вот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shd w:fill="FFFFFF" w:val="clear"/>
                <w:lang w:eastAsia="ru-RU"/>
              </w:rPr>
              <w:t>пятая находка</w:t>
            </w:r>
            <w:r>
              <w:rPr>
                <w:rFonts w:eastAsia="Times New Roman" w:cs="Times New Roman" w:ascii="Times New Roman" w:hAnsi="Times New Roman"/>
                <w:color w:val="CD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буква</w:t>
            </w:r>
          </w:p>
          <w:p>
            <w:pPr>
              <w:pStyle w:val="Normal"/>
              <w:shd w:fill="FFFFFF" w:val="clear"/>
              <w:spacing w:lineRule="atLeast" w:line="360" w:before="96" w:after="120"/>
              <w:jc w:val="center"/>
              <w:rPr>
                <w:rFonts w:ascii="Times New Roman" w:hAnsi="Times New Roman" w:eastAsia="Times New Roman" w:cs="Times New Roman"/>
                <w:color w:val="CD5C5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D5C5C"/>
                <w:sz w:val="28"/>
                <w:szCs w:val="28"/>
                <w:lang w:eastAsia="ru-RU"/>
              </w:rPr>
              <w:t>"У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: "Ребята, а вы хотели бы сочинить свои истории?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е герои у вас уже есть. На следующем занятии я вам раскрою секрет, как можно быстро сочинить сказку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ы выполнили все задания, и давайте вместе соберем "волшебное слово":</w:t>
            </w:r>
          </w:p>
          <w:p>
            <w:pPr>
              <w:pStyle w:val="Normal"/>
              <w:shd w:fill="FFFFFF" w:val="clear"/>
              <w:spacing w:lineRule="atLeast" w:line="360" w:before="96" w:after="120"/>
              <w:jc w:val="center"/>
              <w:rPr>
                <w:rFonts w:ascii="Arial" w:hAnsi="Arial" w:eastAsia="Times New Roman" w:cs="Arial"/>
                <w:color w:val="CD5C5C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CD5C5C"/>
                <w:sz w:val="30"/>
                <w:szCs w:val="30"/>
                <w:lang w:eastAsia="ru-RU"/>
              </w:rPr>
              <w:t>"СМОГУ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0" w:after="20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atLeast" w:line="285" w:before="280" w:after="24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280" w:after="24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280" w:after="24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детей получились сказочные герои из карт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в малых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группах решают и дают ответ, какую сказку услыш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тклики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- "да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 детей: - «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 детей: - «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 детей: - «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 детей: - «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 дете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. Сказать: «Давай помоги мне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2. Сказать: "Помоги мне сегодня, а я завтра тебе помогу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слушают сказ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 детей: - «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коте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Если трудно - смелей и старайся сильней!»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Работу ты закончи поскорей, чтобы со скукой справиться быстрей»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&gt;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Коль ошибка приключиться, буду я на ней учиться, буду я на ней учиться, да не расстраиваться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 детей: - «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 себя на столах в группах составляют слово СМОГУ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Фея Мария: "Ребята, вы смогли пройти все испытания, и я хочу подарить еще одну букву - букву</w:t>
            </w:r>
          </w:p>
          <w:p>
            <w:pPr>
              <w:pStyle w:val="Normal"/>
              <w:shd w:fill="FFFFFF" w:val="clear"/>
              <w:spacing w:lineRule="atLeast" w:line="360" w:before="96" w:after="120"/>
              <w:jc w:val="center"/>
              <w:rPr>
                <w:rFonts w:ascii="Times New Roman" w:hAnsi="Times New Roman" w:eastAsia="Times New Roman" w:cs="Times New Roman"/>
                <w:color w:val="CD5C5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D5C5C"/>
                <w:sz w:val="28"/>
                <w:szCs w:val="28"/>
                <w:lang w:eastAsia="ru-RU"/>
              </w:rPr>
              <w:t>"Я"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: "Что обозначает волшебное слово "Я смогу"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я Мария: "Теперь вам, ребята, нужно три раза громко крикнуть волшебное слово «Я смогу», и тогда колдовство злой колдуньи исчезнет вместе с ней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"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: "У нас получилось, злая колдунья исчезла. Мы можем вернуться снова в класс"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очные герои «Спасибо вам ребята, мы теперь тоже знаем, как справляться с трудностями, нужно уметь самому находить способы из разных ситуаций и тогда все получится»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ть самому находить способы, чтобы справиться с трудной ситуацией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(хором): " Я смогу !, Я смогу !, Я смогу !"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: "Ребята, предлагаю вам снова встать в круг.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чувства вы сейчас испытываете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нового вы узнали на занятии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какую находку вы сегодня нашли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может ли каждый из нас владеть такой находкой?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запомните важное правило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"Ищи силы для разрешения трудной ситуации не только в самом себе, но и у людей, которые находятся рядом с тобой, ты их обязательно найдешь и ты наверняка победишь трудно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ольше всех проявили активность следующие ученики 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нтересные ответы были у следующих учеников 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учшие творческие работы показали следующие ученики…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лодцы! Все ребята у нас награждены медалями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85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этом наше сегодняшнее занятие заканчивается. Пора прощаться. Внимательно посмотрите друг на друга, улыб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 к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справляться с трудност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награждаются медалями (жетонам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улыбаются друг другу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2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2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2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2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2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осуществляется оценивание на занятии</w:t>
      </w:r>
    </w:p>
    <w:p>
      <w:pPr>
        <w:pStyle w:val="Normal"/>
        <w:shd w:fill="FFFFFF" w:val="clear"/>
        <w:spacing w:lineRule="atLeast" w:line="28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ивается выполнен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теллектуальные творческие и инициативные проявления ребенка: умные вопросы, самостоятельный поиск детьми дополнительного учебного материала, интересные догадки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не ее исполнитель.</w:t>
      </w:r>
    </w:p>
    <w:p>
      <w:pPr>
        <w:pStyle w:val="Normal"/>
        <w:shd w:fill="FFFFFF" w:val="clear"/>
        <w:spacing w:lineRule="atLeast" w:line="285" w:before="96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а оцени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"Листы индивидуальных достижений". За каждый хороший правильный ответ, интересную мысль, идею обучающийся получает некоторое количество баллов (учет ведется в жетонах). При подведении итогов обязательно отмечаются те ученики, которые улучшили свои результаты по сравнению с предыдущим занятием. Все они по итогам занятия  получают вырезанные из самоклеющейся бумаги медал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2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2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ятка</w:t>
      </w:r>
    </w:p>
    <w:p>
      <w:pPr>
        <w:pStyle w:val="Normal"/>
        <w:shd w:fill="FFFFFF" w:val="clear"/>
        <w:spacing w:lineRule="atLeast" w:line="285" w:before="96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изготовить куклу-марионетку</w:t>
      </w:r>
    </w:p>
    <w:p>
      <w:pPr>
        <w:pStyle w:val="Normal"/>
        <w:shd w:fill="FFFFFF" w:val="clear"/>
        <w:spacing w:lineRule="atLeast" w:line="28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 Выбрать образ сказочного героя из предложенных шаблонов.</w:t>
      </w:r>
    </w:p>
    <w:p>
      <w:pPr>
        <w:pStyle w:val="Normal"/>
        <w:shd w:fill="FFFFFF" w:val="clear"/>
        <w:spacing w:lineRule="atLeast" w:line="285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ложить шаблон на двойной лист бумаги и обвести по контуру.</w:t>
      </w:r>
    </w:p>
    <w:p>
      <w:pPr>
        <w:pStyle w:val="Normal"/>
        <w:shd w:fill="FFFFFF" w:val="clear"/>
        <w:spacing w:lineRule="atLeast" w:line="28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ырезать по контуру детали куклы-марионетки.</w:t>
      </w:r>
    </w:p>
    <w:p>
      <w:pPr>
        <w:pStyle w:val="Normal"/>
        <w:shd w:fill="FFFFFF" w:val="clear"/>
        <w:spacing w:lineRule="atLeast" w:line="28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крепить края степлером.</w:t>
      </w:r>
    </w:p>
    <w:p>
      <w:pPr>
        <w:pStyle w:val="Normal"/>
        <w:shd w:fill="FFFFFF" w:val="clear"/>
        <w:spacing w:lineRule="atLeast" w:line="285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Используя изобразительные материалы: цветные карандаши, восковые мелки, фломастеры, краски, можно создать образ сказочного жител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45:00Z</dcterms:created>
  <dc:creator>Екатерина Германовна</dc:creator>
  <dc:description/>
  <cp:keywords/>
  <dc:language>en-US</dc:language>
  <cp:lastModifiedBy>1</cp:lastModifiedBy>
  <dcterms:modified xsi:type="dcterms:W3CDTF">2016-02-18T21:15:00Z</dcterms:modified>
  <cp:revision>9</cp:revision>
  <dc:subject/>
  <dc:title/>
</cp:coreProperties>
</file>